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53776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асилю Боднар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глянувши звернення депутата міської ради Володимира Кіндрата щодо присвоєння звання «Почесний громадянин міста Калуша» Василю Боднару, який загинув під час проведення антитерористичної операції в східних регіонах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1. Присвоїти </w:t>
      </w:r>
      <w:r>
        <w:rPr>
          <w:rFonts w:cs="Arial" w:ascii="Arial" w:hAnsi="Arial"/>
          <w:b/>
          <w:sz w:val="24"/>
          <w:szCs w:val="24"/>
          <w:lang w:val="uk-UA"/>
        </w:rPr>
        <w:t>Василю Федоровичу Боднар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2. 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08T06:29:00Z</dcterms:modified>
  <cp:revision>6</cp:revision>
  <dc:subject/>
  <dc:title>УКРАЇНА</dc:title>
</cp:coreProperties>
</file>